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1072482808"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756966678"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30819876"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230846640"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835241692"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407906168"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46212268"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278840669"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1463607901"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1263818545"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 xml:space="preserve">the file </w:t>
      </w:r>
      <w:r>
        <w:rPr/>
        <w:t>Upgrade</w:t>
      </w:r>
      <w:r>
        <w:rPr/>
        <w:t>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692210848"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138554492"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3-08-01T02:52:00Z</dcterms:modified>
  <cp:revision>471</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